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The Frank Perry Travelling Scholarship in Engineering is established to support higher degree by research students (MPhil or PhD) currently enrolled in the second or third year (or part-time equivalent) in engineering to present study-related research at peer-reviewed conferences, interstate or overseas. Please read the Scholarship Rules prior to completing this form.  When completing the form, please provide information and responses as appropriate, including tick box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2371139846"/>
      <w:bookmarkStart w:id="1" w:name="__Fieldmark__0_2371139846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i w:val="false"/>
          <w:sz w:val="24"/>
          <w:szCs w:val="24"/>
        </w:rPr>
        <w:t>.</w:t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 xml:space="preserve">PERSONAL and CANDIDTURE Details 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udent ID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.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amily Nam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.…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Given Names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Gende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.………….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omestic/International Student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.………………………………….……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mail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…………………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ontact Phone No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.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chool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.…………………………….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Year Level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Mode of Study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" w:name="__Fieldmark__1_2371139846"/>
            <w:bookmarkStart w:id="3" w:name="__Fieldmark__1_2371139846"/>
            <w:bookmarkEnd w:id="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F/T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" w:name="__Fieldmark__2_2371139846"/>
            <w:bookmarkStart w:id="5" w:name="__Fieldmark__2_2371139846"/>
            <w:bookmarkEnd w:id="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/T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urrent Degree Program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" w:name="__Fieldmark__3_2371139846"/>
            <w:bookmarkStart w:id="7" w:name="__Fieldmark__3_2371139846"/>
            <w:bookmarkEnd w:id="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MPhil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8" w:name="__Fieldmark__4_2371139846"/>
            <w:bookmarkStart w:id="9" w:name="__Fieldmark__4_2371139846"/>
            <w:bookmarkEnd w:id="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hD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ndidature Confirmed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0" w:name="__Fieldmark__5_2371139846"/>
            <w:bookmarkStart w:id="11" w:name="__Fieldmark__5_2371139846"/>
            <w:bookmarkEnd w:id="1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2" w:name="__Fieldmark__6_2371139846"/>
            <w:bookmarkStart w:id="13" w:name="__Fieldmark__6_2371139846"/>
            <w:bookmarkEnd w:id="1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ndidature Commencement Dat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.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Expiry Date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…………………………….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ield of Study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Research Topic: 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..…………….………….…………….……………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360"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ncipal Superviso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……………………………………………………………………….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conference details and participation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ference Nam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onference Website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s of Conference (dd/mm-dd/mm)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ocation: 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s the Conference peer-reviewed?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4" w:name="__Fieldmark__7_2371139846"/>
            <w:bookmarkStart w:id="15" w:name="__Fieldmark__7_2371139846"/>
            <w:bookmarkEnd w:id="1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16" w:name="__Fieldmark__8_2371139846"/>
            <w:bookmarkStart w:id="17" w:name="__Fieldmark__8_2371139846"/>
            <w:bookmarkEnd w:id="1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120" w:after="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orm of Participation:</w:t>
            </w:r>
          </w:p>
          <w:tbl>
            <w:tblPr>
              <w:tblW w:w="8239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7837"/>
            </w:tblGrid>
            <w:tr>
              <w:trPr>
                <w:trHeight w:val="229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18" w:name="__Fieldmark__9_2371139846"/>
                  <w:bookmarkStart w:id="19" w:name="__Fieldmark__9_2371139846"/>
                  <w:bookmarkEnd w:id="19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Full paper presentation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(preferred)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0" w:name="__Fieldmark__10_2371139846"/>
                  <w:bookmarkStart w:id="21" w:name="__Fieldmark__10_2371139846"/>
                  <w:bookmarkEnd w:id="21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Abstract and presentation onl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2" w:name="__Fieldmark__11_2371139846"/>
                  <w:bookmarkStart w:id="23" w:name="__Fieldmark__11_2371139846"/>
                  <w:bookmarkEnd w:id="23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Poster presentation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 Narrow" w:ascii="Arial Narrow" w:hAnsi="Arial Narrow"/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separate"/>
                  </w:r>
                  <w:bookmarkStart w:id="24" w:name="__Fieldmark__12_2371139846"/>
                  <w:bookmarkStart w:id="25" w:name="__Fieldmark__12_2371139846"/>
                  <w:bookmarkEnd w:id="25"/>
                  <w:r/>
                  <w:r>
                    <w:rPr>
                      <w:sz w:val="24"/>
                      <w:szCs w:val="24"/>
                      <w:rFonts w:cs="Arial" w:ascii="Arial Narrow" w:hAnsi="Arial Narrow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7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24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Others: </w:t>
                  </w:r>
                  <w:r>
                    <w:rPr>
                      <w:rFonts w:cs="Arial Narrow" w:ascii="Arial Narrow" w:hAnsi="Arial Narrow"/>
                      <w:bCs/>
                      <w:color w:val="999999"/>
                      <w:sz w:val="24"/>
                      <w:szCs w:val="24"/>
                    </w:rPr>
                    <w:t>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240" w:after="24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f you do not present a full paper, please explain the reasons: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60" w:after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Have your abstract/paper/poster been accepted?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6" w:name="__Fieldmark__13_2371139846"/>
            <w:bookmarkStart w:id="27" w:name="__Fieldmark__13_2371139846"/>
            <w:bookmarkEnd w:id="2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28" w:name="__Fieldmark__14_2371139846"/>
            <w:bookmarkStart w:id="29" w:name="__Fieldmark__14_2371139846"/>
            <w:bookmarkEnd w:id="2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/>
              <w:t>Please provide evidence of the international standing of the conference (prestige, impact, quality of the scientific committee, approach to peer review, and so on)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lease provide your Conference Presentation Abstract.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ow will the Conference benefit your HDR study and future career? (up to 2</w:t>
            </w:r>
            <w:r>
              <w:rPr/>
              <w:t>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 w:before="0" w:after="8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Previous conference attendAnce during candidature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ference Nam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….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Location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orm of Participation (eg, attendance only or presentation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.………………….………………….….…….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unding Body (if any)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 ………………………………………………….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Academic achievement and research commitment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o you have any journal publication published or submitted?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0" w:name="__Fieldmark__15_2371139846"/>
            <w:bookmarkStart w:id="31" w:name="__Fieldmark__15_2371139846"/>
            <w:bookmarkEnd w:id="3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2" w:name="__Fieldmark__16_2371139846"/>
            <w:bookmarkStart w:id="33" w:name="__Fieldmark__16_2371139846"/>
            <w:bookmarkEnd w:id="3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per title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……………………………………………………………………………………….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Journal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……………………….…….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re you the first author?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4" w:name="__Fieldmark__17_2371139846"/>
            <w:bookmarkStart w:id="35" w:name="__Fieldmark__17_2371139846"/>
            <w:bookmarkEnd w:id="3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6" w:name="__Fieldmark__18_2371139846"/>
            <w:bookmarkStart w:id="37" w:name="__Fieldmark__18_2371139846"/>
            <w:bookmarkEnd w:id="3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 of Submission(dd/mm-dd/mm):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 Current Status of Submission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……………………………  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f published, please provide link: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240" w:before="0" w:after="8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lease give examples to demonstrate your ability and commitment to undertaking high level research in alignment with ECMS’s research strategy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s://ecms.adelaide.edu.au/research-impact</w:t>
              </w:r>
            </w:hyperlink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. (up to 2</w:t>
            </w:r>
            <w:r>
              <w:rPr/>
              <w:t>00 words)</w:t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napToGrid w:val="false"/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8" w:leader="dot"/>
                      <w:tab w:val="left" w:pos="5407" w:leader="dot"/>
                      <w:tab w:val="left" w:pos="10087" w:leader="dot"/>
                      <w:tab w:val="left" w:pos="10711" w:leader="dot"/>
                    </w:tabs>
                    <w:spacing w:lineRule="auto" w:line="360" w:before="0" w:after="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5407" w:leader="dot"/>
                <w:tab w:val="left" w:pos="10087" w:leader="dot"/>
                <w:tab w:val="left" w:pos="10711" w:leader="dot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999999"/>
                <w:sz w:val="24"/>
                <w:szCs w:val="24"/>
              </w:rPr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Expenses SUMMARY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otal funding requested: 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Cs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..................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onference Reg.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+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..................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Flights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+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..................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ccom.)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 xml:space="preserve"> =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$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.......................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Total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220" w:after="220"/>
              <w:rPr>
                <w:rFonts w:ascii="Arial Narrow" w:hAnsi="Arial Narrow" w:cs="Arial Narrow"/>
                <w:b/>
                <w:b/>
                <w:color w:val="9999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ave you obtained/applied for other financial support to attend the Conference?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38" w:name="__Fieldmark__19_2371139846"/>
            <w:bookmarkStart w:id="39" w:name="__Fieldmark__19_2371139846"/>
            <w:bookmarkEnd w:id="3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Yes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0" w:name="__Fieldmark__20_2371139846"/>
            <w:bookmarkStart w:id="41" w:name="__Fieldmark__20_2371139846"/>
            <w:bookmarkEnd w:id="4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f ‘Yes’, please provide name of the financial support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999999"/>
                <w:sz w:val="24"/>
                <w:szCs w:val="24"/>
              </w:rPr>
              <w:t>………………………………………………………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Supervisor support (To be completed by principal supervisor)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 endorse that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2" w:name="__Fieldmark__21_2371139846"/>
            <w:bookmarkStart w:id="43" w:name="__Fieldmark__21_2371139846"/>
            <w:bookmarkEnd w:id="4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he proposed travel supports the student’s research project and research training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4" w:name="__Fieldmark__22_2371139846"/>
            <w:bookmarkStart w:id="45" w:name="__Fieldmark__22_2371139846"/>
            <w:bookmarkEnd w:id="4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The student has completed all candidature milestones to-date and has been making satisfactory academic progress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6" w:name="__Fieldmark__23_2371139846"/>
            <w:bookmarkStart w:id="47" w:name="__Fieldmark__23_2371139846"/>
            <w:bookmarkEnd w:id="4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support this application for funding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ther comments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>…………….………….…………………………………………………………………………….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ame of Principal Supervisor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.……………………………………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gnatur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chool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.………………………………………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</w:tc>
      </w:tr>
    </w:tbl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UBodyCopywithSpaceAfter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4"/>
                <w:szCs w:val="24"/>
              </w:rPr>
              <w:t>declaration (To be completed by applicant)</w:t>
            </w:r>
          </w:p>
        </w:tc>
      </w:tr>
      <w:tr>
        <w:trPr/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7" w:leader="dot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 certify that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48" w:name="__Fieldmark__24_2371139846"/>
            <w:bookmarkStart w:id="49" w:name="__Fieldmark__24_2371139846"/>
            <w:bookmarkEnd w:id="4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completed all candidature milestones, including confirmation of candidature (major review) and annual reviews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0" w:name="__Fieldmark__25_2371139846"/>
            <w:bookmarkStart w:id="51" w:name="__Fieldmark__25_2371139846"/>
            <w:bookmarkEnd w:id="5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do not have (or plan to apply for) an accumulated leave of absence of more than one month in 2020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2" w:name="__Fieldmark__26_2371139846"/>
            <w:bookmarkStart w:id="53" w:name="__Fieldmark__26_2371139846"/>
            <w:bookmarkEnd w:id="5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not been in receipt of any other travelling scholarship administered by ECMS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4" w:name="__Fieldmark__27_2371139846"/>
            <w:bookmarkStart w:id="55" w:name="__Fieldmark__27_2371139846"/>
            <w:bookmarkEnd w:id="5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 have read and understood the Scholarship Rules and have provided true and correct information in my application.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u w:val="single"/>
              </w:rPr>
              <w:t>Checklist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 have completed my application and attached the supporting documents: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6" w:name="__Fieldmark__28_2371139846"/>
            <w:bookmarkStart w:id="57" w:name="__Fieldmark__28_2371139846"/>
            <w:bookmarkEnd w:id="57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Supporting evidence indicating that the Conference is peer-reviewed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58" w:name="__Fieldmark__29_2371139846"/>
            <w:bookmarkStart w:id="59" w:name="__Fieldmark__29_2371139846"/>
            <w:bookmarkEnd w:id="59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of of significance of the Conference (if you do not present a full paper)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0" w:name="__Fieldmark__30_2371139846"/>
            <w:bookmarkStart w:id="61" w:name="__Fieldmark__30_2371139846"/>
            <w:bookmarkEnd w:id="61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of of acceptance of my abstract/paper/poster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2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2" w:name="__Fieldmark__31_2371139846"/>
            <w:bookmarkStart w:id="63" w:name="__Fieldmark__31_2371139846"/>
            <w:bookmarkEnd w:id="63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opy of submitted manuscript/published journal articles (if any)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4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bookmarkStart w:id="64" w:name="__Fieldmark__32_2371139846"/>
            <w:bookmarkStart w:id="65" w:name="__Fieldmark__32_2371139846"/>
            <w:bookmarkEnd w:id="65"/>
            <w:r>
              <w:rPr>
                <w:rFonts w:cs="Arial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roposed itinerary of travel with detailed breakdown of expenses including printed copies of quotes for flights, accommodation etc. </w:t>
            </w:r>
            <w:r>
              <w:rPr>
                <w:rFonts w:cs="Arial" w:ascii="Arial Narrow" w:hAnsi="Arial Narrow"/>
                <w:sz w:val="18"/>
                <w:szCs w:val="18"/>
              </w:rPr>
              <w:t>(see Section 5)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ame of Applicant: 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…….…………………………………………………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gnatur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  <w:p>
            <w:pPr>
              <w:pStyle w:val="Normal"/>
              <w:tabs>
                <w:tab w:val="clear" w:pos="720"/>
                <w:tab w:val="right" w:pos="10087" w:leader="dot"/>
              </w:tabs>
              <w:spacing w:lineRule="auto" w:line="240" w:before="0" w:after="2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chool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.………………………………………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te:</w:t>
            </w:r>
            <w:r>
              <w:rPr>
                <w:rFonts w:cs="Arial Narrow" w:ascii="Arial Narrow" w:hAnsi="Arial Narrow"/>
                <w:b/>
                <w:color w:val="999999"/>
                <w:sz w:val="24"/>
                <w:szCs w:val="24"/>
              </w:rPr>
              <w:t xml:space="preserve"> …….………………………………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2041" w:footer="51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2" w:leader="none"/>
        <w:tab w:val="right" w:pos="10205" w:leader="none"/>
      </w:tabs>
      <w:rPr/>
    </w:pPr>
    <w:r>
      <w:rPr>
        <w:rFonts w:cs="Arial Narrow" w:ascii="Arial Narrow" w:hAnsi="Arial Narrow"/>
        <w:sz w:val="18"/>
      </w:rPr>
      <w:tab/>
      <w:tab/>
    </w:r>
    <w:r>
      <w:rPr>
        <w:rFonts w:cs="Arial Narrow" w:ascii="Arial Narrow" w:hAnsi="Arial Narrow"/>
        <w:sz w:val="18"/>
        <w:lang w:val="en-US"/>
      </w:rPr>
      <w:t xml:space="preserve">Page 1 of </w:t>
    </w:r>
    <w:r>
      <w:rPr>
        <w:rFonts w:cs="Arial Narrow" w:ascii="Arial Narrow" w:hAnsi="Arial Narrow"/>
        <w:sz w:val="18"/>
        <w:lang w:val="en-US"/>
      </w:rPr>
      <w:fldChar w:fldCharType="begin"/>
    </w:r>
    <w:r>
      <w:rPr>
        <w:sz w:val="18"/>
        <w:rFonts w:cs="Arial Narrow" w:ascii="Arial Narrow" w:hAnsi="Arial Narrow"/>
        <w:lang w:val="en-US"/>
      </w:rPr>
      <w:instrText xml:space="preserve"> NUMPAGES \* ARABIC </w:instrText>
    </w:r>
    <w:r>
      <w:rPr>
        <w:sz w:val="18"/>
        <w:rFonts w:cs="Arial Narrow" w:ascii="Arial Narrow" w:hAnsi="Arial Narrow"/>
        <w:lang w:val="en-US"/>
      </w:rPr>
      <w:fldChar w:fldCharType="separate"/>
    </w:r>
    <w:r>
      <w:rPr>
        <w:sz w:val="18"/>
        <w:rFonts w:cs="Arial Narrow" w:ascii="Arial Narrow" w:hAnsi="Arial Narrow"/>
        <w:lang w:val="en-US"/>
      </w:rPr>
      <w:t>5</w:t>
    </w:r>
    <w:r>
      <w:rPr>
        <w:sz w:val="18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8"/>
        <w:lang w:val="en-US"/>
      </w:rPr>
      <w:t xml:space="preserve"> </w:t>
    </w: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63700" cy="735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9545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3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8"/>
      <w:gridCol w:w="284"/>
    </w:tblGrid>
    <w:tr>
      <w:trPr>
        <w:trHeight w:val="1991" w:hRule="atLeast"/>
        <w:cantSplit w:val="true"/>
      </w:trPr>
      <w:tc>
        <w:tcPr>
          <w:tcW w:w="7088" w:type="dxa"/>
          <w:tcBorders/>
        </w:tcPr>
        <w:p>
          <w:pPr>
            <w:pStyle w:val="Heading1"/>
            <w:rPr>
              <w:sz w:val="36"/>
              <w:szCs w:val="36"/>
            </w:rPr>
          </w:pPr>
          <w:r>
            <w:rPr>
              <w:sz w:val="36"/>
              <w:szCs w:val="36"/>
            </w:rPr>
            <w:t>Faculty of Engineering, Computer and Mathematical Sciences</w:t>
          </w:r>
        </w:p>
        <w:p>
          <w:pPr>
            <w:pStyle w:val="Heading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ing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The Frank Perry Travelling Scholarship in Engineering</w:t>
          </w:r>
        </w:p>
        <w:p>
          <w:pPr>
            <w:pStyle w:val="Normal"/>
            <w:spacing w:lineRule="auto" w:line="240" w:before="0" w:after="20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</w:rPr>
            <w:t>Application Form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</w:tbl>
  <w:p>
    <w:pPr>
      <w:pStyle w:val="Header"/>
      <w:spacing w:lineRule="atLeast" w:line="100"/>
      <w:rPr>
        <w:rFonts w:ascii="Arial Narrow" w:hAnsi="Arial Narrow" w:cs="Arial Narrow"/>
        <w:sz w:val="12"/>
      </w:rPr>
    </w:pPr>
    <w:r>
      <w:rPr>
        <w:rFonts w:cs="Arial Narrow" w:ascii="Arial Narrow" w:hAnsi="Arial Narrow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</w:abstractNum>
  <w:abstractNum w:abstractNumId="3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cs="Arial Narro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3" w:leader="none"/>
        <w:tab w:val="left" w:pos="4791" w:leader="none"/>
        <w:tab w:val="left" w:pos="5811" w:leader="none"/>
        <w:tab w:val="left" w:pos="8561" w:leader="none"/>
      </w:tabs>
      <w:spacing w:lineRule="auto" w:line="240"/>
      <w:ind w:left="28" w:right="29" w:hanging="2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0" w:after="8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>
      <w:rFonts w:ascii="Arial Narrow" w:hAnsi="Arial Narrow" w:cs="Arial Narrow"/>
      <w:bCs/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FFFF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color w:val="FFFFFF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rFonts w:ascii="Times" w:hAnsi="Times" w:cs="Times"/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BodyCopynoSpaceAfter">
    <w:name w:val="AU Body Copy - no Space After"/>
    <w:basedOn w:val="Normal"/>
    <w:qFormat/>
    <w:pPr>
      <w:spacing w:lineRule="exact" w:line="260"/>
    </w:pPr>
    <w:rPr/>
  </w:style>
  <w:style w:type="paragraph" w:styleId="AUBodyCopywithSpaceAfter">
    <w:name w:val="AU Body Copy - with Space After"/>
    <w:basedOn w:val="Normal"/>
    <w:qFormat/>
    <w:pPr>
      <w:spacing w:lineRule="exact" w:line="260" w:before="0" w:after="120"/>
    </w:pPr>
    <w:rPr/>
  </w:style>
  <w:style w:type="paragraph" w:styleId="AUBulletednoSpaceAfter">
    <w:name w:val="AU Bulleted - no Space After"/>
    <w:qFormat/>
    <w:pPr>
      <w:widowControl/>
      <w:numPr>
        <w:ilvl w:val="0"/>
        <w:numId w:val="3"/>
      </w:numPr>
      <w:overflowPunct w:val="false"/>
      <w:autoSpaceDE w:val="false"/>
      <w:bidi w:val="0"/>
      <w:spacing w:lineRule="exact" w:line="26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BulletedwithSpaceAfter">
    <w:name w:val="AU Bulleted - with Space After"/>
    <w:next w:val="AUBodyCopywithSpaceAfter"/>
    <w:qFormat/>
    <w:pPr>
      <w:widowControl/>
      <w:numPr>
        <w:ilvl w:val="0"/>
        <w:numId w:val="4"/>
      </w:numPr>
      <w:tabs>
        <w:tab w:val="clear" w:pos="720"/>
        <w:tab w:val="left" w:pos="0" w:leader="none"/>
      </w:tabs>
      <w:overflowPunct w:val="false"/>
      <w:autoSpaceDE w:val="false"/>
      <w:bidi w:val="0"/>
      <w:spacing w:lineRule="exact" w:line="260" w:before="0" w:after="12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HeadingnoSpaceBeforeorAfter">
    <w:name w:val="AU Heading - no Space Before or After"/>
    <w:next w:val="Normal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AU" w:bidi="ar-SA" w:eastAsia="zh-CN"/>
    </w:rPr>
  </w:style>
  <w:style w:type="paragraph" w:styleId="AUHeadingwithSpaceBefore">
    <w:name w:val="AU Heading - with Space Before"/>
    <w:basedOn w:val="AUHeadingnoSpaceBeforeorAfter"/>
    <w:next w:val="AUBodyCopywithSpaceAfter"/>
    <w:qFormat/>
    <w:pPr>
      <w:spacing w:before="220" w:after="0"/>
    </w:pPr>
    <w:rPr/>
  </w:style>
  <w:style w:type="paragraph" w:styleId="AUSubHeadingnoSpaceBeforeorAfter">
    <w:name w:val="AU SubHeading - no Space Before or After"/>
    <w:next w:val="Normal"/>
    <w:qFormat/>
    <w:pPr>
      <w:widowControl/>
      <w:overflowPunct w:val="false"/>
      <w:autoSpaceDE w:val="false"/>
      <w:bidi w:val="0"/>
      <w:spacing w:lineRule="exact" w:line="25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USubHeadingWithSpaceBefore">
    <w:name w:val="AU SubHeading - With Space Before"/>
    <w:basedOn w:val="AUSubHeadingnoSpaceBeforeorAfter"/>
    <w:next w:val="AUBodyCopywithSpaceAfter"/>
    <w:qFormat/>
    <w:pPr>
      <w:spacing w:before="60" w:after="0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0"/>
      <w:lang w:val="en-US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ms.adelaide.edu.au/research-impac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CA65C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5:32:00Z</dcterms:created>
  <dc:creator>The University of Adelaide</dc:creator>
  <dc:description/>
  <cp:keywords/>
  <dc:language>en-US</dc:language>
  <cp:lastModifiedBy>Antoinette Brincat</cp:lastModifiedBy>
  <cp:lastPrinted>2019-10-28T17:17:00Z</cp:lastPrinted>
  <dcterms:modified xsi:type="dcterms:W3CDTF">2020-01-02T05:32:00Z</dcterms:modified>
  <cp:revision>2</cp:revision>
  <dc:subject/>
  <dc:title>The Faculty presents</dc:title>
</cp:coreProperties>
</file>