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8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The Clive E Boyce Scholarship is established to support a postgraduate student undertaking a higher degree by research program of study in the </w:t>
      </w:r>
      <w:r>
        <w:rPr>
          <w:b/>
          <w:i w:val="false"/>
          <w:sz w:val="24"/>
          <w:szCs w:val="24"/>
        </w:rPr>
        <w:t>School of Architecture and Built Environment</w:t>
      </w:r>
      <w:r>
        <w:rPr>
          <w:i w:val="false"/>
          <w:sz w:val="24"/>
          <w:szCs w:val="24"/>
        </w:rPr>
        <w:t xml:space="preserve"> at the University of Adelaide. Please read the Scholarship Rules prior to completing this form.  When completing the form, please provide information and responses as appropriate, including tick box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0_1466913215"/>
      <w:bookmarkStart w:id="1" w:name="__Fieldmark__0_1466913215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i w:val="false"/>
          <w:sz w:val="24"/>
          <w:szCs w:val="24"/>
        </w:rPr>
        <w:t>.</w:t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 xml:space="preserve">PERSONAL and CANDIDTURE Details 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udent ID: 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.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amily Name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.…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Given Names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.……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Gender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.………….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omestic/International Student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.………………………………….……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Email: 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…………………………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ontact Phone No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……….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chool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.…………………………………………….……………………………………………. 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egree Program: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2" w:name="__Fieldmark__1_1466913215"/>
            <w:bookmarkStart w:id="3" w:name="__Fieldmark__1_1466913215"/>
            <w:bookmarkEnd w:id="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MPhil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" w:name="__Fieldmark__2_1466913215"/>
            <w:bookmarkStart w:id="5" w:name="__Fieldmark__2_1466913215"/>
            <w:bookmarkEnd w:id="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hD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ode of Study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" w:name="__Fieldmark__3_1466913215"/>
            <w:bookmarkStart w:id="7" w:name="__Fieldmark__3_1466913215"/>
            <w:bookmarkEnd w:id="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F/T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8" w:name="__Fieldmark__4_1466913215"/>
            <w:bookmarkStart w:id="9" w:name="__Fieldmark__4_1466913215"/>
            <w:bookmarkEnd w:id="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/T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Enrolment Status: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0" w:name="__Fieldmark__5_1466913215"/>
            <w:bookmarkStart w:id="11" w:name="__Fieldmark__5_1466913215"/>
            <w:bookmarkEnd w:id="1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Current Student  (</w:t>
            </w:r>
            <w:r>
              <w:rPr>
                <w:rFonts w:cs="Arial Narrow" w:ascii="Arial Narrow" w:hAnsi="Arial Narrow"/>
                <w:sz w:val="24"/>
                <w:szCs w:val="24"/>
              </w:rPr>
              <w:t>Year Level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)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ind w:left="1865" w:hanging="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2" w:name="__Fieldmark__6_1466913215"/>
            <w:bookmarkStart w:id="13" w:name="__Fieldmark__6_1466913215"/>
            <w:bookmarkEnd w:id="1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ew Student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(Admission Offer: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4" w:name="__Fieldmark__7_1466913215"/>
            <w:bookmarkStart w:id="15" w:name="__Fieldmark__7_1466913215"/>
            <w:bookmarkEnd w:id="1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Confirmed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6" w:name="__Fieldmark__8_1466913215"/>
            <w:bookmarkStart w:id="17" w:name="__Fieldmark__8_1466913215"/>
            <w:bookmarkEnd w:id="1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Provisionally Offered)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andidature Commencement Date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.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Expiry Date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……….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ield of Study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Research Topic: 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..…………….………….…………….……………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ncipal Supervisor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.…………………………………………………………………………….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Proposed research/study-related Activities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120" w:after="8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oposed Activities: </w:t>
            </w:r>
            <w:r>
              <w:rPr>
                <w:rFonts w:cs="Arial Narrow" w:ascii="Arial Narrow" w:hAnsi="Arial Narrow"/>
                <w:sz w:val="24"/>
                <w:szCs w:val="24"/>
              </w:rPr>
              <w:t>(please complete relevant section (a)-(d) below)</w:t>
            </w:r>
          </w:p>
          <w:tbl>
            <w:tblPr>
              <w:tblW w:w="8239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"/>
              <w:gridCol w:w="7837"/>
            </w:tblGrid>
            <w:tr>
              <w:trPr>
                <w:trHeight w:val="229" w:hRule="atLeast"/>
              </w:trPr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18" w:name="__Fieldmark__9_1466913215"/>
                  <w:bookmarkStart w:id="19" w:name="__Fieldmark__9_1466913215"/>
                  <w:bookmarkEnd w:id="19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(a) Conference participation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sz w:val="2"/>
                      <w:szCs w:val="2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20" w:name="__Fieldmark__10_1466913215"/>
                  <w:bookmarkStart w:id="21" w:name="__Fieldmark__10_1466913215"/>
                  <w:bookmarkEnd w:id="21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(b) Study-related purpose (eg, student exchange program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22" w:name="__Fieldmark__11_1466913215"/>
                  <w:bookmarkStart w:id="23" w:name="__Fieldmark__11_1466913215"/>
                  <w:bookmarkEnd w:id="23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(c) Research-related activities/ purchases (eg, field trips, software licence etc)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24" w:name="__Fieldmark__12_1466913215"/>
                  <w:bookmarkStart w:id="25" w:name="__Fieldmark__12_1466913215"/>
                  <w:bookmarkEnd w:id="25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(d) Others: </w:t>
                  </w:r>
                  <w:r>
                    <w:rPr>
                      <w:rFonts w:cs="Arial Narrow" w:ascii="Arial Narrow" w:hAnsi="Arial Narrow"/>
                      <w:bCs/>
                      <w:color w:val="999999"/>
                      <w:sz w:val="24"/>
                      <w:szCs w:val="24"/>
                    </w:rPr>
                    <w:t>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a) Conference Participation: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ind w:left="30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nference Name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……………………………………………………….……….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ind w:left="3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nference Website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ind w:left="30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ates of Conference (dd/mm-dd/mm)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Location: 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ind w:left="306" w:hanging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Is the Conference peer-reviewed?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26" w:name="__Fieldmark__13_1466913215"/>
            <w:bookmarkStart w:id="27" w:name="__Fieldmark__13_1466913215"/>
            <w:bookmarkEnd w:id="2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28" w:name="__Fieldmark__14_1466913215"/>
            <w:bookmarkStart w:id="29" w:name="__Fieldmark__14_1466913215"/>
            <w:bookmarkEnd w:id="2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120" w:after="0"/>
              <w:ind w:left="3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120" w:after="0"/>
              <w:ind w:left="306" w:hanging="0"/>
              <w:rPr/>
            </w:pPr>
            <w:r>
              <w:rPr/>
              <w:t>Form of Participation:</w:t>
            </w:r>
          </w:p>
          <w:tbl>
            <w:tblPr>
              <w:tblW w:w="9173" w:type="dxa"/>
              <w:jc w:val="left"/>
              <w:tblInd w:w="9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"/>
              <w:gridCol w:w="8771"/>
            </w:tblGrid>
            <w:tr>
              <w:trPr>
                <w:trHeight w:val="229" w:hRule="atLeast"/>
              </w:trPr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30" w:name="__Fieldmark__15_1466913215"/>
                  <w:bookmarkStart w:id="31" w:name="__Fieldmark__15_1466913215"/>
                  <w:bookmarkEnd w:id="31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877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Full paper presentation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(preferred)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sz w:val="2"/>
                      <w:szCs w:val="2"/>
                    </w:rPr>
                  </w:r>
                </w:p>
              </w:tc>
              <w:tc>
                <w:tcPr>
                  <w:tcW w:w="877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32" w:name="__Fieldmark__16_1466913215"/>
                  <w:bookmarkStart w:id="33" w:name="__Fieldmark__16_1466913215"/>
                  <w:bookmarkEnd w:id="33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877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Abstract and presentation onl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877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34" w:name="__Fieldmark__17_1466913215"/>
                  <w:bookmarkStart w:id="35" w:name="__Fieldmark__17_1466913215"/>
                  <w:bookmarkEnd w:id="35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877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Poster presentation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877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36" w:name="__Fieldmark__18_1466913215"/>
                  <w:bookmarkStart w:id="37" w:name="__Fieldmark__18_1466913215"/>
                  <w:bookmarkEnd w:id="37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877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Others: </w:t>
                  </w:r>
                  <w:r>
                    <w:rPr>
                      <w:rFonts w:cs="Arial Narrow" w:ascii="Arial Narrow" w:hAnsi="Arial Narrow"/>
                      <w:bCs/>
                      <w:color w:val="999999"/>
                      <w:sz w:val="24"/>
                      <w:szCs w:val="24"/>
                    </w:rPr>
                    <w:t>……………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240" w:after="240"/>
              <w:ind w:left="306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f you do not present a full paper, please explain the reasons: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60" w:after="240"/>
              <w:ind w:left="306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ind w:left="306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Have your abstract/paper/poster been accepted?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8" w:name="__Fieldmark__19_1466913215"/>
            <w:bookmarkStart w:id="39" w:name="__Fieldmark__19_1466913215"/>
            <w:bookmarkEnd w:id="3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0" w:name="__Fieldmark__20_1466913215"/>
            <w:bookmarkStart w:id="41" w:name="__Fieldmark__20_1466913215"/>
            <w:bookmarkEnd w:id="4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ind w:left="306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ind w:left="306" w:hanging="0"/>
              <w:rPr/>
            </w:pPr>
            <w:r>
              <w:rPr/>
              <w:t>Please provide evidence of the international standing of the conference (prestige, impact, quality of the scientific committee, approach to peer review, and so on).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ind w:left="306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lease provide your Conference Presentation Abstract</w:t>
            </w:r>
            <w:r>
              <w:rPr/>
              <w:t>.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120" w:after="80"/>
              <w:ind w:left="306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How will the Conference benefit your research study and </w:t>
            </w:r>
            <w:r>
              <w:rPr/>
              <w:t>professional experience? (up to 200 words)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b)-(d)  Activities other than Conference Participation: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ind w:left="306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lease provide details and website (if available) of proposed activities, including purpose, dates, and location as appropriate.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ind w:left="447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ind w:left="306" w:hanging="0"/>
              <w:rPr/>
            </w:pPr>
            <w:r>
              <w:rPr/>
              <w:t>How will the proposed activities benefit your research study and professional experience? (up to 200 words)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Academic achievement and research commitment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Do you have any journal publication published or submitted?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2" w:name="__Fieldmark__21_1466913215"/>
            <w:bookmarkStart w:id="43" w:name="__Fieldmark__21_1466913215"/>
            <w:bookmarkEnd w:id="4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4" w:name="__Fieldmark__22_1466913215"/>
            <w:bookmarkStart w:id="45" w:name="__Fieldmark__22_1466913215"/>
            <w:bookmarkEnd w:id="4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per title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……………………………………………………………………….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Journal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……………………….…….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Are you the first author?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6" w:name="__Fieldmark__23_1466913215"/>
            <w:bookmarkStart w:id="47" w:name="__Fieldmark__23_1466913215"/>
            <w:bookmarkEnd w:id="4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8" w:name="__Fieldmark__24_1466913215"/>
            <w:bookmarkStart w:id="49" w:name="__Fieldmark__24_1466913215"/>
            <w:bookmarkEnd w:id="4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 of Submission(dd/mm-dd/mm)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 Current Status of Submission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…………………………… 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f published, please provide link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lease give examples to demonstrate your ability and commitment to undertaking high level research. (up to 2</w:t>
            </w:r>
            <w:r>
              <w:rPr/>
              <w:t>00 words)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Expenses SUMMARY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22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lease provide a brief budget for your proposed activities: 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6662"/>
              <w:gridCol w:w="2826"/>
            </w:tblGrid>
            <w:tr>
              <w:trPr/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Description (eg, airfares, accommodation, conference registration, enrolment fees etc.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Amount in AU$</w:t>
                  </w:r>
                </w:p>
              </w:tc>
            </w:tr>
            <w:tr>
              <w:trPr/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pacing w:lineRule="auto" w:line="240"/>
                    <w:jc w:val="right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TOTAL: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087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220" w:after="2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Have you obtained/applied for other financial support to cover expenses of activities?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0" w:name="__Fieldmark__25_1466913215"/>
            <w:bookmarkStart w:id="51" w:name="__Fieldmark__25_1466913215"/>
            <w:bookmarkEnd w:id="5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2" w:name="__Fieldmark__26_1466913215"/>
            <w:bookmarkStart w:id="53" w:name="__Fieldmark__26_1466913215"/>
            <w:bookmarkEnd w:id="5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f ‘Yes’, please provide name of the financial support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Supervisor support (To be completed by principal supervisor)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7" w:leader="dot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 endorse that: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4" w:name="__Fieldmark__27_1466913215"/>
            <w:bookmarkStart w:id="55" w:name="__Fieldmark__27_1466913215"/>
            <w:bookmarkEnd w:id="5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he proposed travel supports the student’s research project and research training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6" w:name="__Fieldmark__28_1466913215"/>
            <w:bookmarkStart w:id="57" w:name="__Fieldmark__28_1466913215"/>
            <w:bookmarkEnd w:id="5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The student has completed all candidature milestones to-date and has been making satisfactory academic progress (if applicable)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8" w:name="__Fieldmark__29_1466913215"/>
            <w:bookmarkStart w:id="59" w:name="__Fieldmark__29_1466913215"/>
            <w:bookmarkEnd w:id="5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support this application for funding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ther comments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.…………………………………………………………………………….…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Name of Principal Supervisor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.……………………………………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ignatur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chool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.………………………………………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at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declaration (To be completed by applicant)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7" w:leader="dot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 certify that: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0" w:name="__Fieldmark__30_1466913215"/>
            <w:bookmarkStart w:id="61" w:name="__Fieldmark__30_1466913215"/>
            <w:bookmarkEnd w:id="6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have completed all candidature milestones, including confirmation of candidature (major review) and annual reviews (for current student only)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2" w:name="__Fieldmark__31_1466913215"/>
            <w:bookmarkStart w:id="63" w:name="__Fieldmark__31_1466913215"/>
            <w:bookmarkEnd w:id="6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have read and understood the Scholarship Rules and have provided true and correct information in my application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</w:rPr>
              <w:t>Checklist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 have completed my application and attached the supporting documents: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4" w:name="__Fieldmark__32_1466913215"/>
            <w:bookmarkStart w:id="65" w:name="__Fieldmark__32_1466913215"/>
            <w:bookmarkEnd w:id="6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Supporting evidence indicating that the Conference is peer-reviewed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2(a)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6" w:name="__Fieldmark__33_1466913215"/>
            <w:bookmarkStart w:id="67" w:name="__Fieldmark__33_1466913215"/>
            <w:bookmarkEnd w:id="6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roof of significance of the Conference (if you do not present a full paper)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2(a)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8" w:name="__Fieldmark__34_1466913215"/>
            <w:bookmarkStart w:id="69" w:name="__Fieldmark__34_1466913215"/>
            <w:bookmarkEnd w:id="6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roof of acceptance of my abstract/paper/poster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2(a)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70" w:name="__Fieldmark__35_1466913215"/>
            <w:bookmarkStart w:id="71" w:name="__Fieldmark__35_1466913215"/>
            <w:bookmarkEnd w:id="7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Additional information about your proposed activities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(</w:t>
            </w:r>
            <w:r>
              <w:rPr>
                <w:rFonts w:cs="Arial" w:ascii="Arial Narrow" w:hAnsi="Arial Narrow"/>
                <w:sz w:val="18"/>
                <w:szCs w:val="18"/>
              </w:rPr>
              <w:t>see Section 2(b)-(d)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72" w:name="__Fieldmark__36_1466913215"/>
            <w:bookmarkStart w:id="73" w:name="__Fieldmark__36_1466913215"/>
            <w:bookmarkEnd w:id="7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Copy of submitted manuscript/published journal articles (if any)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3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74" w:name="__Fieldmark__37_1466913215"/>
            <w:bookmarkStart w:id="75" w:name="__Fieldmark__37_1466913215"/>
            <w:bookmarkEnd w:id="7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roposed itinerary of travel with detailed breakdown of expenses including printed copies of quotes for flights, accommodation etc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4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Name of Applicant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.…………………………………………………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ignatur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chool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.………………………………………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at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041" w:footer="51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102" w:leader="none"/>
        <w:tab w:val="right" w:pos="10205" w:leader="none"/>
      </w:tabs>
      <w:rPr/>
    </w:pPr>
    <w:r>
      <w:rPr>
        <w:rFonts w:cs="Arial Narrow" w:ascii="Arial Narrow" w:hAnsi="Arial Narrow"/>
        <w:sz w:val="18"/>
      </w:rPr>
      <w:tab/>
      <w:tab/>
    </w:r>
    <w:r>
      <w:rPr>
        <w:rFonts w:cs="Arial Narrow" w:ascii="Arial Narrow" w:hAnsi="Arial Narrow"/>
        <w:sz w:val="18"/>
        <w:lang w:val="en-US"/>
      </w:rPr>
      <w:t xml:space="preserve">Page 1 of </w:t>
    </w:r>
    <w:r>
      <w:rPr>
        <w:rFonts w:cs="Arial Narrow" w:ascii="Arial Narrow" w:hAnsi="Arial Narrow"/>
        <w:sz w:val="18"/>
        <w:lang w:val="en-US"/>
      </w:rPr>
      <w:fldChar w:fldCharType="begin"/>
    </w:r>
    <w:r>
      <w:rPr>
        <w:sz w:val="18"/>
        <w:rFonts w:cs="Arial Narrow" w:ascii="Arial Narrow" w:hAnsi="Arial Narrow"/>
        <w:lang w:val="en-US"/>
      </w:rPr>
      <w:instrText xml:space="preserve"> NUMPAGES \* ARABIC </w:instrText>
    </w:r>
    <w:r>
      <w:rPr>
        <w:sz w:val="18"/>
        <w:rFonts w:cs="Arial Narrow" w:ascii="Arial Narrow" w:hAnsi="Arial Narrow"/>
        <w:lang w:val="en-US"/>
      </w:rPr>
      <w:fldChar w:fldCharType="separate"/>
    </w:r>
    <w:r>
      <w:rPr>
        <w:sz w:val="18"/>
        <w:rFonts w:cs="Arial Narrow" w:ascii="Arial Narrow" w:hAnsi="Arial Narrow"/>
        <w:lang w:val="en-US"/>
      </w:rPr>
      <w:t>5</w:t>
    </w:r>
    <w:r>
      <w:rPr>
        <w:sz w:val="18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8"/>
        <w:lang w:val="en-US"/>
      </w:rPr>
      <w:t xml:space="preserve"> </w:t>
    </w: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63700" cy="7353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6370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95450" cy="516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73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8"/>
      <w:gridCol w:w="284"/>
    </w:tblGrid>
    <w:tr>
      <w:trPr>
        <w:trHeight w:val="1991" w:hRule="atLeast"/>
        <w:cantSplit w:val="true"/>
      </w:trPr>
      <w:tc>
        <w:tcPr>
          <w:tcW w:w="7088" w:type="dxa"/>
          <w:tcBorders/>
        </w:tcPr>
        <w:p>
          <w:pPr>
            <w:pStyle w:val="Heading1"/>
            <w:rPr>
              <w:sz w:val="36"/>
              <w:szCs w:val="36"/>
            </w:rPr>
          </w:pPr>
          <w:r>
            <w:rPr>
              <w:sz w:val="36"/>
              <w:szCs w:val="36"/>
            </w:rPr>
            <w:t>Faculty of Engineering, Computer and Mathematical Sciences</w:t>
          </w:r>
        </w:p>
        <w:p>
          <w:pPr>
            <w:pStyle w:val="Heading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ing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>The Clive E Boyce Scholarship</w:t>
          </w:r>
        </w:p>
        <w:p>
          <w:pPr>
            <w:pStyle w:val="Normal"/>
            <w:spacing w:lineRule="auto" w:line="240" w:before="0" w:after="20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</w:rPr>
            <w:t>Application Form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</w:tbl>
  <w:p>
    <w:pPr>
      <w:pStyle w:val="Header"/>
      <w:spacing w:lineRule="atLeast" w:line="100"/>
      <w:rPr>
        <w:rFonts w:ascii="Arial Narrow" w:hAnsi="Arial Narrow" w:cs="Arial Narrow"/>
        <w:sz w:val="12"/>
      </w:rPr>
    </w:pPr>
    <w:r>
      <w:rPr>
        <w:rFonts w:cs="Arial Narrow" w:ascii="Arial Narrow" w:hAnsi="Arial Narrow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FFFF"/>
      </w:rPr>
    </w:lvl>
  </w:abstractNum>
  <w:abstractNum w:abstractNumId="3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6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Narrow" w:hAnsi="Arial Narrow" w:cs="Arial Narro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3" w:leader="none"/>
        <w:tab w:val="left" w:pos="4791" w:leader="none"/>
        <w:tab w:val="left" w:pos="5811" w:leader="none"/>
        <w:tab w:val="left" w:pos="8561" w:leader="none"/>
      </w:tabs>
      <w:spacing w:lineRule="auto" w:line="240"/>
      <w:ind w:left="28" w:right="29" w:hanging="2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before="0" w:after="80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7"/>
    </w:pPr>
    <w:rPr>
      <w:rFonts w:ascii="Arial Narrow" w:hAnsi="Arial Narrow" w:cs="Arial Narrow"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FFFF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>
      <w:color w:val="FFFFFF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" w:hAnsi="Times" w:cs="Times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BodyCopynoSpaceAfter">
    <w:name w:val="AU Body Copy - no Space After"/>
    <w:basedOn w:val="Normal"/>
    <w:qFormat/>
    <w:pPr>
      <w:spacing w:lineRule="exact" w:line="260"/>
    </w:pPr>
    <w:rPr/>
  </w:style>
  <w:style w:type="paragraph" w:styleId="AUBodyCopywithSpaceAfter">
    <w:name w:val="AU Body Copy - with Space After"/>
    <w:basedOn w:val="Normal"/>
    <w:qFormat/>
    <w:pPr>
      <w:spacing w:lineRule="exact" w:line="260" w:before="0" w:after="120"/>
    </w:pPr>
    <w:rPr/>
  </w:style>
  <w:style w:type="paragraph" w:styleId="AUBulletednoSpaceAfter">
    <w:name w:val="AU Bulleted - no Space After"/>
    <w:qFormat/>
    <w:pPr>
      <w:widowControl/>
      <w:numPr>
        <w:ilvl w:val="0"/>
        <w:numId w:val="3"/>
      </w:numPr>
      <w:overflowPunct w:val="false"/>
      <w:autoSpaceDE w:val="false"/>
      <w:bidi w:val="0"/>
      <w:spacing w:lineRule="exact" w:line="260"/>
      <w:ind w:hanging="17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UBulletedwithSpaceAfter">
    <w:name w:val="AU Bulleted - with Space After"/>
    <w:next w:val="AUBodyCopywithSpaceAfter"/>
    <w:qFormat/>
    <w:pPr>
      <w:widowControl/>
      <w:numPr>
        <w:ilvl w:val="0"/>
        <w:numId w:val="4"/>
      </w:numPr>
      <w:tabs>
        <w:tab w:val="clear" w:pos="720"/>
        <w:tab w:val="left" w:pos="0" w:leader="none"/>
      </w:tabs>
      <w:overflowPunct w:val="false"/>
      <w:autoSpaceDE w:val="false"/>
      <w:bidi w:val="0"/>
      <w:spacing w:lineRule="exact" w:line="260" w:before="0" w:after="120"/>
      <w:ind w:hanging="17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UHeadingnoSpaceBeforeorAfter">
    <w:name w:val="AU Heading - no Space Before or After"/>
    <w:next w:val="Normal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AU" w:bidi="ar-SA" w:eastAsia="zh-CN"/>
    </w:rPr>
  </w:style>
  <w:style w:type="paragraph" w:styleId="AUHeadingwithSpaceBefore">
    <w:name w:val="AU Heading - with Space Before"/>
    <w:basedOn w:val="AUHeadingnoSpaceBeforeorAfter"/>
    <w:next w:val="AUBodyCopywithSpaceAfter"/>
    <w:qFormat/>
    <w:pPr>
      <w:spacing w:before="220" w:after="0"/>
    </w:pPr>
    <w:rPr/>
  </w:style>
  <w:style w:type="paragraph" w:styleId="AUSubHeadingnoSpaceBeforeorAfter">
    <w:name w:val="AU SubHeading - no Space Before or After"/>
    <w:next w:val="Normal"/>
    <w:qFormat/>
    <w:pPr>
      <w:widowControl/>
      <w:overflowPunct w:val="false"/>
      <w:autoSpaceDE w:val="false"/>
      <w:bidi w:val="0"/>
      <w:spacing w:lineRule="exact" w:line="25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AUSubHeadingWithSpaceBefore">
    <w:name w:val="AU SubHeading - With Space Before"/>
    <w:basedOn w:val="AUSubHeadingnoSpaceBeforeorAfter"/>
    <w:next w:val="AUBodyCopywithSpaceAfter"/>
    <w:qFormat/>
    <w:pPr>
      <w:spacing w:before="60" w:after="0"/>
    </w:pPr>
    <w:rPr/>
  </w:style>
  <w:style w:type="paragraph" w:styleId="BodyText2">
    <w:name w:val="Body Text 2"/>
    <w:basedOn w:val="Normal"/>
    <w:qFormat/>
    <w:pPr>
      <w:spacing w:lineRule="auto" w:line="240"/>
      <w:jc w:val="both"/>
    </w:pPr>
    <w:rPr>
      <w:sz w:val="20"/>
      <w:lang w:val="en-US"/>
    </w:rPr>
  </w:style>
  <w:style w:type="paragraph" w:styleId="BodyText3">
    <w:name w:val="Body Text 3"/>
    <w:basedOn w:val="Normal"/>
    <w:qFormat/>
    <w:pPr>
      <w:spacing w:lineRule="auto" w:line="240"/>
    </w:pPr>
    <w:rPr>
      <w:b/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2A8275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5:33:00Z</dcterms:created>
  <dc:creator>The University of Adelaide</dc:creator>
  <dc:description/>
  <cp:keywords/>
  <dc:language>en-US</dc:language>
  <cp:lastModifiedBy>Antoinette Brincat</cp:lastModifiedBy>
  <cp:lastPrinted>2019-12-05T11:22:00Z</cp:lastPrinted>
  <dcterms:modified xsi:type="dcterms:W3CDTF">2020-01-02T05:33:00Z</dcterms:modified>
  <cp:revision>2</cp:revision>
  <dc:subject/>
  <dc:title>The Faculty presents</dc:title>
</cp:coreProperties>
</file>